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2034844048"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765381232"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453304719"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40909884"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2144273105"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428043952"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513450893"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680569364"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33107106"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75739562"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526747227"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772084198"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1256180178"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443360392"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