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U (Niharika Ruhela)NRU (Niharika Ruhela)8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