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997333725"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750092040"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2097190531"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015943514"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974186701"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2050892023"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448365668"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769458585"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281934150"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2046752419"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739813260"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2110297805"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435843422"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