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337591197"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276722018"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457268783"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78958489"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198001880"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898059851"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2145728984"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837208760"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38608040"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556737016"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579516786"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559930015"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277105351"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