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2" w:type="dxa"/>
        <w:jc w:val="left"/>
        <w:tblInd w:w="-1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65"/>
        <w:gridCol w:w="2191"/>
        <w:gridCol w:w="2809"/>
        <w:gridCol w:w="1351"/>
      </w:tblGrid>
      <w:tr>
        <w:trPr>
          <w:trHeight w:val="6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18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18"/>
                <w:lang w:eastAsia="en-IN"/>
              </w:rPr>
              <w:t>Block Cod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18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18"/>
                <w:lang w:eastAsia="en-IN"/>
              </w:rPr>
              <w:t>Block Nam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18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18"/>
                <w:lang w:eastAsia="en-IN"/>
              </w:rPr>
              <w:t>Identification No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18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18"/>
                <w:lang w:eastAsia="en-IN"/>
              </w:rPr>
              <w:t>Capacity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18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18"/>
                <w:lang w:eastAsia="en-IN"/>
              </w:rPr>
              <w:t>Quantity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acterial formulation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2-WGB-0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0.5g to 35kg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acterial formulation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2-WGB-02, 03, 0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0.5g - 1500 g, </w:t>
              <w:br/>
              <w:t xml:space="preserve">1mg - 220 g, </w:t>
              <w:br/>
              <w:t>1g - 40kg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iral Formulation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1-WGB-0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(0.5g - 15kg table to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abies Bulk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4-WGB-0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1g-6000g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abies Bulk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4-WGB-0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5g - 15kg table to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imal hous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1-WGB-0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mg-220 g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imal hous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1-WGB-02,03,0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1g-6000g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imal hous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1-WGB-0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0g-500 kg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Q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dmin, QA and QC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Q1-WGB-01,02,0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1g-6000g</w:t>
              <w:br/>
              <w:t>0.01mg-220 g,</w:t>
              <w:br/>
              <w:t>0.001mg-5g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arehous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1-WGB-01, 02, 0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50g - 600 Kg, </w:t>
              <w:br/>
              <w:t>5g - 100 Kg,</w:t>
              <w:br/>
              <w:t xml:space="preserve"> 5g - 100 Kg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arehous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1-WGB-04, 0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mg-220 g</w:t>
              <w:br/>
              <w:t>1mg-220g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arehous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1-WGB-0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1g-6000g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Secondary Packaging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1-WGB-0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2g-3000g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Secondary Packaging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1-WGB-0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5g-6000g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Secondary Packaging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1-WGB-0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2g-3000g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Secondary Packaging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1-WGB-0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5g-6000g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Secondary Packaging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1-WGB-0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g-150kg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2" w:type="dxa"/>
        <w:jc w:val="left"/>
        <w:tblInd w:w="-1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19"/>
        <w:gridCol w:w="1559"/>
        <w:gridCol w:w="1276"/>
        <w:gridCol w:w="1422"/>
        <w:gridCol w:w="2718"/>
      </w:tblGrid>
      <w:tr>
        <w:trPr>
          <w:trHeight w:val="8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32"/>
                <w:lang w:eastAsia="en-IN"/>
              </w:rPr>
              <w:t>Equipment 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32"/>
                <w:lang w:eastAsia="en-IN"/>
              </w:rPr>
              <w:t>Capac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32"/>
                <w:lang w:eastAsia="en-IN"/>
              </w:rPr>
              <w:t>Pan size</w:t>
              <w:br/>
              <w:t>( approx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32"/>
                <w:lang w:eastAsia="en-IN"/>
              </w:rPr>
              <w:t>Readability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32"/>
                <w:lang w:eastAsia="en-IN"/>
              </w:rPr>
              <w:t>Type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2.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F2-WGB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0.5g to 35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400x 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0.5 g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>Bench Type(Top load )</w:t>
            </w:r>
          </w:p>
        </w:tc>
      </w:tr>
      <w:tr>
        <w:trPr>
          <w:trHeight w:val="1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2.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F2-WGB-02, 03, 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 xml:space="preserve">0.5g - 1500 g, </w:t>
              <w:br/>
              <w:t xml:space="preserve">1mg - 220 g, </w:t>
              <w:br/>
              <w:t>1g - 40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320X240</w:t>
              <w:br/>
              <w:t>80mm</w:t>
              <w:br/>
              <w:t>500X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0.5g</w:t>
              <w:br/>
              <w:t>1mg</w:t>
              <w:br/>
              <w:t>1g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>Benchtop</w:t>
              <w:br/>
              <w:t>(Precision balances)</w:t>
              <w:br/>
              <w:t>0-40Kg - Bench Type</w:t>
            </w:r>
          </w:p>
        </w:tc>
      </w:tr>
      <w:tr>
        <w:trPr>
          <w:trHeight w:val="8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2.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F1-WGB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32"/>
                <w:lang w:eastAsia="en-IN"/>
              </w:rPr>
            </w:pPr>
            <w:r>
              <w:rPr>
                <w:rFonts w:eastAsia="Arial" w:cs="Arial" w:ascii="Arial" w:hAnsi="Arial"/>
                <w:szCs w:val="32"/>
                <w:lang w:eastAsia="en-IN"/>
              </w:rPr>
              <w:t xml:space="preserve"> </w:t>
            </w:r>
            <w:r>
              <w:rPr>
                <w:rFonts w:eastAsia="Times New Roman" w:cs="Arial" w:ascii="Arial" w:hAnsi="Arial"/>
                <w:szCs w:val="32"/>
                <w:lang w:eastAsia="en-IN"/>
              </w:rPr>
              <w:t>0.5g - 15kg table to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400x 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0.5 g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>Bench Type</w:t>
              <w:br/>
              <w:t xml:space="preserve"> (Top load )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2.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 xml:space="preserve">B4-WGB-0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0.1g-600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320x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0.1 g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>Bench Type(Top load )</w:t>
            </w:r>
          </w:p>
        </w:tc>
      </w:tr>
      <w:tr>
        <w:trPr>
          <w:trHeight w:val="8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2.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 xml:space="preserve">B4-WGB-0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32"/>
                <w:lang w:eastAsia="en-IN"/>
              </w:rPr>
            </w:pPr>
            <w:r>
              <w:rPr>
                <w:rFonts w:eastAsia="Arial" w:cs="Arial" w:ascii="Arial" w:hAnsi="Arial"/>
                <w:szCs w:val="32"/>
                <w:lang w:eastAsia="en-IN"/>
              </w:rPr>
              <w:t xml:space="preserve"> </w:t>
            </w:r>
            <w:r>
              <w:rPr>
                <w:rFonts w:eastAsia="Times New Roman" w:cs="Arial" w:ascii="Arial" w:hAnsi="Arial"/>
                <w:szCs w:val="32"/>
                <w:lang w:eastAsia="en-IN"/>
              </w:rPr>
              <w:t>0.5g - 15kg table to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400x 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0.5 g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 xml:space="preserve">Bench Type </w:t>
              <w:br/>
              <w:t>(Top load )</w:t>
            </w:r>
          </w:p>
        </w:tc>
      </w:tr>
      <w:tr>
        <w:trPr>
          <w:trHeight w:val="8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2.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G1-WGB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1mg-22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80mm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1mg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 xml:space="preserve">Benchtop </w:t>
              <w:br/>
              <w:t>(Precision balances)</w:t>
            </w:r>
          </w:p>
        </w:tc>
      </w:tr>
      <w:tr>
        <w:trPr>
          <w:trHeight w:val="8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2.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 xml:space="preserve">G1-WGB-02,03,0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0.1g-600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320x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0.1 g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 xml:space="preserve">Benchtop </w:t>
              <w:br/>
              <w:t>(Top load-Animal Wg )</w:t>
            </w:r>
          </w:p>
        </w:tc>
      </w:tr>
      <w:tr>
        <w:trPr>
          <w:trHeight w:val="8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2.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 xml:space="preserve">G1-WGB-0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50g-50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1250x12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50g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>Floor mounted SS platform</w:t>
            </w:r>
          </w:p>
        </w:tc>
      </w:tr>
      <w:tr>
        <w:trPr>
          <w:trHeight w:val="16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2.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Q1-WGB-01,02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0.1g-6000g</w:t>
              <w:br/>
              <w:t>0.01mg-220 g,</w:t>
              <w:br/>
              <w:t>0.001mg-5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320x240</w:t>
              <w:br/>
              <w:t xml:space="preserve">80mm </w:t>
              <w:br/>
              <w:t>20mm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0.1 g</w:t>
              <w:br/>
              <w:t>0.01mg</w:t>
              <w:br/>
              <w:t>0.001mg-5g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 xml:space="preserve">Bench Type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32"/>
                <w:lang w:eastAsia="en-IN"/>
              </w:rPr>
            </w:pPr>
            <w:r>
              <w:rPr>
                <w:rFonts w:eastAsia="Arial" w:cs="Arial" w:ascii="Arial" w:hAnsi="Arial"/>
                <w:sz w:val="24"/>
                <w:szCs w:val="32"/>
                <w:lang w:eastAsia="en-IN"/>
              </w:rPr>
              <w:t xml:space="preserve">  </w:t>
            </w: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>(Top load ),Precision balances</w:t>
            </w:r>
          </w:p>
        </w:tc>
      </w:tr>
      <w:tr>
        <w:trPr>
          <w:trHeight w:val="15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2.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W1-WGB-01, 02, 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 xml:space="preserve">50g - 600 Kg, </w:t>
              <w:br/>
              <w:t>5g - 100 Kg,</w:t>
              <w:br/>
              <w:t xml:space="preserve"> 5g - 10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1000x1000</w:t>
              <w:br/>
              <w:t>650x500</w:t>
              <w:br/>
              <w:t>650x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20g</w:t>
              <w:br/>
              <w:t>5g</w:t>
              <w:br/>
              <w:t>5g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>Floor mounted SS platform</w:t>
            </w:r>
          </w:p>
        </w:tc>
      </w:tr>
      <w:tr>
        <w:trPr>
          <w:trHeight w:val="8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2.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W1-WGB-04,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1mg-220 g</w:t>
              <w:br/>
              <w:t>1mg-22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80mm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1mg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 xml:space="preserve">Benchtop </w:t>
              <w:br/>
              <w:t>(Precision balances)</w:t>
            </w:r>
          </w:p>
        </w:tc>
      </w:tr>
      <w:tr>
        <w:trPr>
          <w:trHeight w:val="8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2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W1-WGB-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0.1g-600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320x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Cs w:val="32"/>
                <w:lang w:eastAsia="en-IN"/>
              </w:rPr>
              <w:t>0.1 g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>Bench Type            (Top load )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>2.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>P1-WGB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>0.2g-300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>320x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>0.2g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>Bench Type(Top load )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>2.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>P1-WGB-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>0.5g-600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>320x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>0.5 g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>Bench Type(Top load )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>2.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>P1-WGB-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>0.2g-300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>320x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>0.2g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>Bench Type(Top load )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>2.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>P1-WGB-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>0.5g-600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>320x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>0.5 g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>Bench Type(Top load )</w:t>
            </w:r>
          </w:p>
        </w:tc>
      </w:tr>
      <w:tr>
        <w:trPr>
          <w:trHeight w:val="8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>2.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>P1-WGB-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>20g-150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>650x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32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>20g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6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sz w:val="24"/>
                <w:szCs w:val="32"/>
                <w:lang w:eastAsia="en-IN"/>
              </w:rPr>
              <w:t>Floor mounted SS Platform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60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ANNEXURE-I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32:00Z</dcterms:created>
  <dc:creator>Windows User</dc:creator>
  <dc:description/>
  <dc:language>en-US</dc:language>
  <cp:lastModifiedBy>HBL</cp:lastModifiedBy>
  <dcterms:modified xsi:type="dcterms:W3CDTF">2015-10-01T09:32:00Z</dcterms:modified>
  <cp:revision>2</cp:revision>
  <dc:subject/>
  <dc:title/>
</cp:coreProperties>
</file>