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BHAVANIPATN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10</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10</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10</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havanipatn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havanipatn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HAVANIPATNA) - cover-A”</w:t>
      </w:r>
      <w:r>
        <w:rPr>
          <w:sz w:val="24"/>
          <w:szCs w:val="24"/>
        </w:rPr>
        <w:t xml:space="preserve"> and </w:t>
      </w:r>
      <w:r>
        <w:rPr>
          <w:b/>
          <w:sz w:val="24"/>
          <w:szCs w:val="24"/>
        </w:rPr>
        <w:t>“PRICE BID – Electrical (DISTRCIT HOSPITAL, BHAVANIPATN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HAVANIPATNA, ODISHA”</w:t>
      </w:r>
    </w:p>
    <w:p>
      <w:pPr>
        <w:pStyle w:val="Heading3"/>
        <w:jc w:val="both"/>
        <w:rPr/>
      </w:pPr>
      <w:r>
        <w:rPr/>
      </w:r>
    </w:p>
    <w:p>
      <w:pPr>
        <w:pStyle w:val="Heading3"/>
        <w:ind w:left="270" w:firstLine="720"/>
        <w:jc w:val="both"/>
        <w:rPr/>
      </w:pPr>
      <w:r>
        <w:rPr/>
        <w:t>“</w:t>
      </w:r>
      <w:r>
        <w:rPr/>
        <w:t>IFB NO: HLL/AFT/TDG/ODSH/ELE/2015-16/10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10</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10</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10</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HAVANIPATN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65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3496"/>
        <w:gridCol w:w="396"/>
        <w:gridCol w:w="2754"/>
        <w:gridCol w:w="2340"/>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64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havanipatn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BHAVANIPATNA</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4033266"/>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10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6F6146-1045-4978-AFD8-A044AB220AF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36</Pages>
  <Words>8434</Words>
  <Characters>48078</Characters>
  <CharactersWithSpaces>5640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6: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