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0813954"/>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176771"/>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730774"/>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5056164"/>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7604042"/>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