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4360332"/>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4417242"/>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206644"/>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0852200"/>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8446423"/>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