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9416284"/>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0499068"/>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