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1374824"/>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0300725"/>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8409769"/>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7281738"/>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