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3522084"/>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4758418"/>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4061408"/>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