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NEXURE-III PRICE SCHEDULE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ID REF HLL/MP/LT/13-14/01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FER FOR VEHICHLE ON MONTHLY CONTRACT BASIS-INDICA A/C OR EQUIVALENT TYP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2685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654"/>
        <w:gridCol w:w="2268"/>
      </w:tblGrid>
      <w:tr>
        <w:trPr>
          <w:trHeight w:val="77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ate (In 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10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nthly charges for normal run up to 2400 Kilometers to be covered in a calendar month or 26 days in a month, driver’s working hours 8.00am to 8.00pm 12hrs/day basis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 for excess kilometers run, which will be calculated and eligible for payment on 3 months block period only i.e. rate per KM run in excess of 7200 KMs for 3 months block 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ditional charges for drivers extra hours per month (Rate per hour) over 300 hours in a mont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10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otal (In Rupe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 word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 offer is valid upto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eptember 2013 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e:</w:t>
        <w:tab/>
        <w:tab/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lace:</w:t>
        <w:tab/>
        <w:tab/>
        <w:tab/>
        <w:tab/>
        <w:tab/>
        <w:tab/>
        <w:tab/>
        <w:tab/>
        <w:tab/>
        <w:tab/>
        <w:tab/>
        <w:tab/>
        <w:t>Name &amp; Designation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Business address &amp; seal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36:00Z</dcterms:created>
  <dc:creator>HLL Proj</dc:creator>
  <dc:description/>
  <cp:keywords/>
  <dc:language>en-US</dc:language>
  <cp:lastModifiedBy>hll</cp:lastModifiedBy>
  <cp:lastPrinted>2012-08-14T12:56:00Z</cp:lastPrinted>
  <dcterms:modified xsi:type="dcterms:W3CDTF">2013-06-25T05:42:00Z</dcterms:modified>
  <cp:revision>5</cp:revision>
  <dc:subject/>
  <dc:title/>
</cp:coreProperties>
</file>