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50804647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2122768150"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952140151"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880191079"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525531579"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385851695"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12195874"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829987106"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71672714"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974593194"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765787090"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2106712806"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764918709"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