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1192440590"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648143658"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118150518"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1642265806"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453072863"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1676688751"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724291041"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350925564"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962716769"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320561632"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947684114"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1237118451"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1402590086"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1330217416"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